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beltrace 1.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fficiOS Inc. and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ffic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k Clay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Francis Deslauriers &lt;francis.deslauri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ulien Desfossez &lt;jdesfossez@efficios.com&gt; Mathieu Desnoyers &lt;mathieu.desnoyers@efficios.com&gt;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ulien Desfossez &lt;jdesfossez@efficios.com&gt;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 Free Software Foundation, Inc. This file is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15 Julien Desfossez &lt;jdesfossez@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13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